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ложение 16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 решению Совета муниципального образования Тбилисский район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26 декабря 2023 г.№ 347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Приложение 23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21 декабря 2022 г. № 24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3 -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 Ос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Garkusha</cp:lastModifiedBy>
  <cp:lastPrinted>2023-11-02T15:38:00Z</cp:lastPrinted>
  <dcterms:modified xsi:type="dcterms:W3CDTF">2024-01-22T05:59:00Z</dcterms:modified>
  <cp:revision>41</cp:revision>
  <dc:subject/>
  <dc:title>ПРИЛОЖЕНИЕ № 19</dc:title>
</cp:coreProperties>
</file>